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8845</wp:posOffset>
                </wp:positionV>
                <wp:extent cx="32867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6"/>
                            </w:tblGrid>
                            <w:tr>
                              <w:trPr/>
                              <w:tc>
                                <w:tcPr>
                                  <w:tcW w:w="5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государственной программе Ставропольского края «Развитие градостроительства, строительства  и  архитектур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72pt;mso-wrap-distance-left:9pt;mso-wrap-distance-right:0pt;mso-wrap-distance-top:0pt;mso-wrap-distance-bottom:0pt;margin-top:72.35pt;mso-position-vertical-relative:page;margin-left:52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6"/>
                      </w:tblGrid>
                      <w:tr>
                        <w:trPr/>
                        <w:tc>
                          <w:tcPr>
                            <w:tcW w:w="51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государственной программе Ставропольского края «Развитие градостроительства, строительства  и  архитектур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2299"/>
        <w:gridCol w:w="2946"/>
        <w:gridCol w:w="1721"/>
        <w:gridCol w:w="1681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299"/>
        <w:gridCol w:w="2946"/>
        <w:gridCol w:w="1701"/>
        <w:gridCol w:w="1701"/>
        <w:gridCol w:w="2977"/>
      </w:tblGrid>
      <w:tr>
        <w:trPr>
          <w:tblHeader w:val="true"/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02" w:hRule="atLeast"/>
        </w:trPr>
        <w:tc>
          <w:tcPr>
            <w:tcW w:w="155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ель «Обеспечение устойчивого развития территории Ставропольского края на основе документов территориального планирования края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, дорожного хозяйства и транспорта Ставропольского края (далее – минстрой кр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-2 приложения 3 к Программе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Реализация документов территориального планирования края, проведение единой градостроительной политики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функций в области градостроительств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исполнительной власти Ставропольского края, казенными учреждениями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3-5 приложения 3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й строительного контроля и деятельности в области ценообразования в строительстве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исполнительной власти Ставропольского края, казенными учреждениями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6, 7 приложения 3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 и  государственной экспертизы результатов инженерных изыск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исполнительной власти Ставропольского края, казенными учреждениями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8 приложения 3 к Программе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3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ынка доступного жилья экономического класс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 «Жилище»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9-16 приложения 3 к Программе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Развитие ипотечного жилищного кредитования в крае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 приложения 3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семей Ставропольского кра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учреждениям Ставропольского края на цели, не связанные с оказанием (выполнением) ими государственных услуг (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 приложения 3 к Программе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«Оказание господдержки населению края в решении жилищных проблем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молодых семей 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19 приложения 3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ветеранов, инвалидов и семей, имеющих детей-инвалидов, проживающих в Ставрополь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и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0 приложения 3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граждан, уволенных с военной службы, и приравненных к ним лиц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и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 приложения 3 к Программе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алее в настоящем приложении используется сокращение – Программ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07:00Z</dcterms:created>
  <dc:creator>e.pismennaya</dc:creator>
  <dc:description/>
  <cp:keywords/>
  <dc:language>en-US</dc:language>
  <cp:lastModifiedBy>buntakova</cp:lastModifiedBy>
  <cp:lastPrinted>2015-07-30T09:57:00Z</cp:lastPrinted>
  <dcterms:modified xsi:type="dcterms:W3CDTF">2015-10-23T14:47:00Z</dcterms:modified>
  <cp:revision>24</cp:revision>
  <dc:subject/>
  <dc:title>                                                                                                                                          Приложение 3</dc:title>
</cp:coreProperties>
</file>